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писание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Древний Вост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Грель Анна Ант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 работы: МОБУСОШ №7, Новокуб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ая страниц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: перемещение объект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:  соответств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: перемещение объектов, расположенных за другим объект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: поставить в соответствии (работа с маркеро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: шторка, упорядочивание объектов (составить слово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: скрытие за пределами страниц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с пропусками, работа с марке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17:00Z</dcterms:created>
  <dc:creator>Вараксин М.С.</dc:creator>
  <dc:description/>
  <cp:keywords/>
  <dc:language>en-US</dc:language>
  <cp:lastModifiedBy>Вараксин М.С.</cp:lastModifiedBy>
  <dcterms:modified xsi:type="dcterms:W3CDTF">2013-11-28T16:24:00Z</dcterms:modified>
  <cp:revision>1</cp:revision>
  <dc:subject/>
  <dc:title>Методическое описание урока </dc:title>
</cp:coreProperties>
</file>